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>AUTOR  OPRACOWANIA: Jolanta Gaj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 </w:t>
      </w:r>
      <w:r>
        <w:rPr/>
        <w:t>TEMAT: „FORMY PRACY Z DZIEĆMI W PRZEDSZKOLU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Forma dotyczy struktury organizacyjnej, to sposób organizacji zajęć, czynności, kontaktów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Formy organizacyjne pracy pedagogicznej to zaplanowane w czasie           i przestrzeni powiązane ze sobą wzajemnie czynności nauczycielki i dziec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Formy pracy pedagogicznej w przedszkolu  odnoszą się do sytuacji związanych z trybem życia dzieci przedszkolnych i podstawowymi rodzajami ich działalności. Obejmują typowe sytuacje wychowawcze , naturalne i celowo zorganizowane, powtarzające się systematycznie lub tylko okolicznościowo       w rozkładzie dnia pracy przedszkola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Do podstawowych form pracy wychowawczej w przedszkolu należą 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zabawa i inne rodzaje dowolnej działalności dziecka, podjęte z jego własnej inicjatywy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zajęcie-planowa praca nauczycielki z dziećmi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kontakty okolicznościowe nauczycielki z dziećmi, nawiązywana w różnych                nieprzewidzianych sytuacjach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praca-czynności samoobsługowe, prace użyteczne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spacer-umiarkowany ruch na świeżym powietrzu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wycieczka-przemarsz w celu bezpośredniego poznania różnych środowisk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uroczystość-obchód jakiegoś świę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ZABAW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Zabawa jest to dobrowolna swobodna czynność lub zajęcie dokonywane według dobrowolnie przyjętych, obowiązujących reguł. Jest ona celem sama      w sobie. Nie łączy się z nią osiągnięcie żadnej korzyści materialnej. towarzyszy jej uczucie napięcia, emocji, radości i świadomość odmienności od zwykłego życia. Istotą zabaw dziecięcych jest sama czynność bawienia się 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Zabawa to podstawowa forma działalności dziecka w wieku przedszkolnym.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Dzięki zabawie dziecko zaspokaja swoje potrzeby  fizyczne, psychiczne    i społeczne  a także ciekawość poznawcz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Zabawa jest tak silną potrzebą dziecka jak potrzeba pokarmu, ruchu, towarzystwa innych dziec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Największy z filozofów greckich już dwa tysiące lat temu, doceniając znaczenie zabawy  w rozwoju dziecka, traktował ją jako czynność przygotowującą do pełnienia różnych późniejszych zajęć w życiu człowieka dorosł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Zabawa ma charakter historyczny, to znaczy zmienia się w zależności     od historycznych i społecznych warunków ży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DZAJE ZABAW WG. IRENY DUDZIŃSKIEJ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zabawy ze względu na treść i kierunek aktywności dziecka  dzielą się n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manipulacyjne,</w:t>
      </w:r>
    </w:p>
    <w:p>
      <w:pPr>
        <w:pStyle w:val="Normal"/>
        <w:jc w:val="both"/>
        <w:rPr/>
      </w:pPr>
      <w:r>
        <w:rPr>
          <w:sz w:val="28"/>
        </w:rPr>
        <w:tab/>
        <w:t>- konstrukcyjne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tematyczne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dydaktyczne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ruchowe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zabawy ze względu na stopień zaangażowania dziecka dzielą się n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samorzutne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z nauczycielk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z prawidłami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zabawy ze względu na ilość uczestników dzielą się n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indywidualne, </w:t>
      </w:r>
    </w:p>
    <w:p>
      <w:pPr>
        <w:pStyle w:val="Normal"/>
        <w:jc w:val="both"/>
        <w:rPr/>
      </w:pPr>
      <w:r>
        <w:rPr>
          <w:sz w:val="28"/>
        </w:rPr>
        <w:tab/>
        <w:t>-grupowe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zabawy ze względu na miejsce dzielą się n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na powietrzu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w budyn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ZAJĘCIA ORGANIZOWANE PRZEZ NAUCZYCIELKĘ</w:t>
      </w:r>
    </w:p>
    <w:p>
      <w:pPr>
        <w:pStyle w:val="Normal"/>
        <w:jc w:val="both"/>
        <w:rPr/>
      </w:pPr>
      <w:r>
        <w:rPr>
          <w:b/>
          <w:i/>
          <w:sz w:val="28"/>
        </w:rPr>
        <w:tab/>
      </w:r>
      <w:r>
        <w:rPr>
          <w:sz w:val="28"/>
        </w:rPr>
        <w:t>Zajęcie to forma pracy z dziećmi planowana, organizowana i kierowana  przez nauczycielkę zgodnie z treścią programu wychowa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ODZAJE ZAJĘĆ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zajęcia  z całą grup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zajęcia w małych zespołach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zajęcia indywidualne z poszczególnymi dziećm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ELE ZAJĘĆ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aktywizowanie myślenia dzieci, rozwijanie podstawowych procesów myślowych jak: porównywanie, analiza, synteza, wnioskowanie, uogólnianie, kształtowanie prawidłowych pojęć,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dostarczanie, wzbogacanie i uściślanie wiadomości o życiu społecznym, przyrodzie i technice oraz umiejętności korzystania z tych wiadomości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rozwijanie wyobraźni twórczej, inicjatywy, pomysłowości, umiejętności wyrażania ich w dostępnych formach ekspresji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kształtowanie postaw społeczno - moralnych, umiejętności współżycia             i współdziałania, rozwijania życzliwości, sympatii i szacunku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kształtowanie mowy dzieci i poprawności wymowy, wzbogacanie                    i uściślanie słownika, poprawnego budowania zdań, swobodnego                    i logicznego wypowiadania się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wyrabianie lub doskonalenie już posiadanych sprawności, umiejętności           i nawyków ze wszystkich dziedzin wychowani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rozwijanie postawy etycznej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rozwijanie zamiłowań indywidual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TODY PROWADZENIA ZAJĘĆ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metody czynne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metody słowne,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metody oglądow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KONTAKTY OKOLICZNOŚCIOWE</w:t>
      </w:r>
    </w:p>
    <w:p>
      <w:pPr>
        <w:pStyle w:val="Normal"/>
        <w:jc w:val="both"/>
        <w:rPr/>
      </w:pPr>
      <w:r>
        <w:rPr>
          <w:b/>
          <w:i/>
          <w:sz w:val="28"/>
        </w:rPr>
        <w:tab/>
      </w:r>
      <w:r>
        <w:rPr>
          <w:sz w:val="28"/>
        </w:rPr>
        <w:t>Kontakty okolicznościowe to bliższe zetknięcie się nauczycielki                z dzieckiem w różnych nie dających się przewidzieć sytuacjach w toku całego dnia. Służą realizacji programu lecz nie są objęte planowaniem i nie znajdują odbicia w dziennik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Kontakty okolicznościowe sprzyjają 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ierowaniu rozwojem zainteresowań, wiedzą, procesów poznawczych, mowy dzieci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ytwarzaniu się więzi uczuciowej dziecka z nauczycielką, przedszkolem, dają poczucie bezpieczeństwa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prawdzaniu i utrwalaniu poprawnej wymowy dziecka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oprawianiu pozycji dziecka w grupie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ompensacji braków występujących u dziecka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dobyciu zaufania, uaktywnianiu i ośmielaniu dziecka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zapobieganiu wykroczeniom , rozstrzyganiu sporów i konfliktów,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ształtowaniu prawidłowych pojęć ( ogólnych i matematycznych 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Kontakty okolicznościowe występują w czasie przeznaczonym                na zabawę, dowolną działalność dzieci, zajęcia i inne formy pracy z dziećm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Kontakty okolicznościowe umożliwiają nauczycielce odegranie wobec dzieci roli przewodnika po interesującym je świecie przyrody, sztuki i technik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PRACA W PRZEDSZKOL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raca to celowe wykonywanie pewnych czynności. Praca w przedszkolu zbliża dzieci do ży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raca w przedszkolu może mieć charakter czynności samoobsługowych lub działalności użytecznej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Czynności samoobsługowe to działalność dziecka, której celem jest obsługa samego siebie. Działalność użyteczna to  świadczenie na rzecz in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Walory wychowawcze czynności samoobsługowych i prac użytecznych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kształtują stosunek dziecka do pracy, do pracy ludzi dorosłych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oskonalą i rozwijają samodzielność dziecka i chęć podejmowania społecznych obowiązków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kształtują umiejętności i nawyki poprawnego działania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uczą zasad prakseologi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>SPACERY ORGANIZOWANE W PRZEDSZKOL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Spacer to wyjście z dziećmi poza teren przedszkola, to umiarkowany ruch na świeżym powietrzu, to pewna forma odpoczynku, który zaspakaja potrzebę ruchu dziecka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Spacery powinny być organizowane codziennie, jeśli tylko warunki atmosferyczne na to pozwalają. Droga spaceru dzieci starszych nie może w obie strony przekraczać 1 km, dla dzieci młodszych droga znacznie bliższa 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Spacer stanowią jedną z form realizacji zadań wychowania zdrowotnego. Celem spacerów jest potrzeba zapewnienia dzieciom pobytu na świeżym powietrzu w dobrych warunkach klimatycznych.</w:t>
        <w:tab/>
        <w:t>Na spacerach dzieci dokonują wielu obserwacji przyrodniczych i technicznych a także dostarczają wiele materiałów do kącika przyrody i działalności plastycz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YCIECZKI ORGANIZOWANE W PRZEDSZKOL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Wycieczka - jedną z form pracy , umożliwiająca dzieciom bezpośrednie poznanie społecznego, przyrodniczego i technicznego środowiska.</w:t>
        <w:tab/>
        <w:t>Wycieczki mogą być krótkie. Czas ich trwania może odpowiadać jednemu zajęciu           oraz dłuższe, o charakterze turystycznym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Wycieczka jest konieczną formą pracy z dzieckiem w wieku przedszkolnym i stanowi ona dla dzieci zawsze radosne przeżyc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Celem wycieczki jest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poznanie bliższego i dalszego otoczenia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kształtowanie postaw społeczno - moralnych, patriotycznych i estetycznych  w bezpośrednim kontakcie z tym środowiskiem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dostarczanie przyjemności i odpoczyn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>UROCZYSTOŚCI ORGANIZOWANE W PRZEDSZKOL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Uroczystość to obchód jakiegoś święta, wydarzenia o różnym charakterze.</w:t>
        <w:tab/>
        <w:t>Każda uroczystość ma swój cel wychowawczy, pewne wartości społeczno-moralne i jednocześnie jest źródłem radości i przyjemn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Uroczystość stwarza warunki do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yzwalania różnorodnej aktywności dziecięcej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zgodnego i umiejętnego współdziałania dla uzyskania wspólnego celu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sprawiania przyjemności i działania na rzecz innych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ytwarzania więzi dzieci ze społeczeństwem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wyrabiania szacunku i uznania dla innych ludzi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zaangażowania społecznego i emocjonalnego dzieci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yzwalania wzajemnej życzliw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Uroczystość nie powinna zaburzać rytmu dnia i winna się zmieścić           w ramach codziennych zaję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Wszystkie formy pracy z dziećmi w wieku przedszkolnym powinny wzajemnie przenikać się i uzupełniać. Pamiętać jednak należy, że podstawową  formą pracy z dzieckiem w wieku przedszkolnym jest zabaw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 xml:space="preserve">referat opracował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mgr  Jolanta Gaj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ITERATUR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udzińska I., Metodyka wychowania w przedszkolu, Warszawa 199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udzińska I., Wychowanie i nauczanie w przedszkolu, Warszawa 199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wiatowska M., Pedagogika przedszkolna , Warszawa 199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Brzezińska A., Pscho- pedagogiczne problemy edukacji przedszkolnej, </w:t>
        <w:tab/>
        <w:t xml:space="preserve">            </w:t>
        <w:tab/>
        <w:tab/>
        <w:tab/>
        <w:t>Warszawa 1991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6:21:00Z</dcterms:created>
  <dc:creator>Nieznany</dc:creator>
  <dc:description/>
  <dc:language>en-US</dc:language>
  <cp:lastModifiedBy>.</cp:lastModifiedBy>
  <cp:lastPrinted>2001-12-17T18:56:00Z</cp:lastPrinted>
  <dcterms:modified xsi:type="dcterms:W3CDTF">2001-12-17T18:04:00Z</dcterms:modified>
  <cp:revision>4</cp:revision>
  <dc:subject/>
  <dc:title>REFERAT WYGŁOSZONY W RAMACH WEWNĄTRZPRZEDSZKOLNEGO DOSKONALENIA ZAWODOWEGO</dc:title>
</cp:coreProperties>
</file>